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exact" w:line="560"/>
        <w:ind w:left="540" w:hanging="54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内蒙古银行股份有限公司</w:t>
      </w:r>
    </w:p>
    <w:p>
      <w:pPr>
        <w:pStyle w:val="Normal"/>
        <w:spacing w:lineRule="exact" w:line="560"/>
        <w:ind w:left="540" w:hanging="54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宋体" w:eastAsia="方正小标宋简体"/>
          <w:sz w:val="44"/>
          <w:szCs w:val="44"/>
        </w:rPr>
        <w:t>年第一次临时股东大会授权委托书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蒙古银行股份有限公司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公司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人（公司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人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，统一社会信用代码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）为内蒙古银行股份有限公司股东，持有内蒙古银行股份有限公司未被限制表决权股份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股。兹全权委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先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女士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）代表本公司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人出席内蒙古银行股份有限公司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第一次临时股东大会，并对所有议案代为行使表决权，具体表决意见如下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74"/>
        <w:gridCol w:w="992"/>
        <w:gridCol w:w="992"/>
        <w:gridCol w:w="996"/>
      </w:tblGrid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议案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同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反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弃权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w w:val="95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w w:val="95"/>
                <w:sz w:val="24"/>
                <w:szCs w:val="24"/>
              </w:rPr>
              <w:t>关于续聘天健会计师事务所（特殊普通合伙）开展内蒙古银行股份有限公司</w:t>
            </w:r>
            <w:r>
              <w:rPr>
                <w:rFonts w:eastAsia="仿宋_GB2312" w:cs="宋体" w:ascii="仿宋_GB2312" w:hAnsi="仿宋_GB2312"/>
                <w:w w:val="95"/>
                <w:sz w:val="24"/>
                <w:szCs w:val="24"/>
              </w:rPr>
              <w:t>2022</w:t>
            </w:r>
            <w:r>
              <w:rPr>
                <w:rFonts w:ascii="仿宋_GB2312" w:hAnsi="仿宋_GB2312" w:cs="宋体" w:eastAsia="仿宋_GB2312"/>
                <w:w w:val="95"/>
                <w:sz w:val="24"/>
                <w:szCs w:val="24"/>
              </w:rPr>
              <w:t>年度财务报表审计工作的议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w w:val="95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w w:val="9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内蒙古银行股份有限公司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度定向发行方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关于提请股东大会授权董事会全权办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度定向发行有关事宜的议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关于设立内蒙古银行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定向发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募集资金专项账户的议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关于内蒙古银行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定向发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附生效条件的股份认购合同的议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关于呼和浩特分行庞大汽贸集团股份有限公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等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户不良资产债权转让的议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关于呼和浩特分行等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家机构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7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不良资产批量债权转让的议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请将表决意见在“同意”“反对”“弃权”意向中选择一个并打“</w:t>
      </w:r>
      <w:r>
        <w:rPr>
          <w:rFonts w:ascii="Wingdings" w:hAnsi="Wingdings" w:cs="Wingdings" w:eastAsia="Wingdings"/>
          <w:sz w:val="24"/>
          <w:szCs w:val="24"/>
        </w:rPr>
        <w:t>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公司盖章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人签名）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公司法定代表人签名）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225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托人（表决人）签名：</w:t>
      </w:r>
    </w:p>
    <w:p>
      <w:pPr>
        <w:pStyle w:val="Normal"/>
        <w:spacing w:lineRule="exact" w:line="560"/>
        <w:ind w:left="540" w:hanging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40" w:hanging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40" w:hanging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2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    期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47:00Z</dcterms:created>
  <dc:creator>霍登云</dc:creator>
  <dc:description/>
  <dc:language>en-US</dc:language>
  <cp:lastModifiedBy>admin</cp:lastModifiedBy>
  <cp:lastPrinted>2021-11-30T09:09:00Z</cp:lastPrinted>
  <dcterms:modified xsi:type="dcterms:W3CDTF">2022-10-18T08:26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FF9AB59BA44E1BD45C6ECEE17A5B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